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Cs w:val="false"/>
          <w:sz w:val="44"/>
          <w:lang w:val="en-US" w:eastAsia="en-US"/>
        </w:rPr>
      </w:pPr>
      <w:r>
        <w:rPr>
          <w:bCs w:val="false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0957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24"/>
          <w:u w:val="single"/>
        </w:rPr>
      </w:pPr>
      <w:r>
        <w:rPr>
          <w:spacing w:val="60"/>
          <w:sz w:val="24"/>
          <w:u w:val="single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6 мая 2014 г. № 53/21</w:t>
      </w:r>
    </w:p>
    <w:p>
      <w:pPr>
        <w:pStyle w:val="Normal"/>
        <w:ind w:right="4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" w:hanging="0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Владикавказ за 2013 год</w:t>
      </w:r>
    </w:p>
    <w:p>
      <w:pPr>
        <w:pStyle w:val="Normal"/>
        <w:ind w:left="-540" w:right="-186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6 октября 2003 года №131-ФЗ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от 25 апреля 2006 года №24-РЗ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5 ноября 2013 года №46/73  и Уставом муниципального образования г.Владикавказ (Дзауджикау), утвержденным решением Собрания представителей г.Владикавказ от 27 декабря 2005 года (в редакции от 4 марта 2014 года), пятьдесят третья сессия Собрания представителей г.Владикавказ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г.Владикавказ за 2013 год по доходам в сумме 3 641 859,9 тыс.рублей с учетом средств, полученных из республиканского бюджета по разделу «Безвозмездные поступления» в сумме 1 436 581,0 тыс.рублей, объемом расходов в сумме 3 919 438,0 тыс.рублей, дефицитом местного бюджета в сумме 277 578,1 тыс.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муниципального образования г.Владикавказ за 2013 год по кодам классификации доходов бюджета, согласно приложению №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доходам бюджета муниципального образования г.Владикавказ за 201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расходов бюджета муниципального образования г.Владикавказ за 2013 год по ведомственной структуре расходов, согласно приложению № 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расходов бюджета муниципального образования г.Владикавказ за 2013 год по разделам и подразделам функциональной классификации расходов бюджетов Российской Федерации, согласно приложению № 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униципального образования г.Владикавказ за 2013 год по кодам классификации источников финансирования дефицита бюджета, согласно приложению №5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источникам финансирования дефицита бюджета муниципального образования г.Владикавказ за 2013 год по кодам групп, подгрупп, статей, видов источников финансирования дефицита бюджета классификации операции сектора государственного управления, относящихся к источникам финансирования дефицитов бюджета, согласно приложению №6 к настоящему решению.</w:t>
      </w:r>
    </w:p>
    <w:p>
      <w:pPr>
        <w:pStyle w:val="Normal"/>
        <w:ind w:right="2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right="22" w:firstLine="900"/>
        <w:jc w:val="both"/>
        <w:rPr>
          <w:sz w:val="28"/>
          <w:szCs w:val="28"/>
        </w:rPr>
      </w:pPr>
      <w:r>
        <w:rPr>
          <w:sz w:val="28"/>
          <w:szCs w:val="28"/>
        </w:rPr>
        <w:t>Указать администрации местного самоуправления г.Владикавказа (Дзантиев С.Ш.) на недопустимость невыполнения доходной (93%) и расходной (92,7%) частей бюджета муниципального образования г.Владикавказ.</w:t>
      </w:r>
    </w:p>
    <w:p>
      <w:pPr>
        <w:pStyle w:val="Normal"/>
        <w:ind w:right="22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ным администраторам доходов бюджета муниципального образования г.Владикавказ указать на необходимость выполнения годовых плановых назначений по доходам бюджета муниципального образования г.Владикавказ в полном объеме.</w:t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представителей г.Владикавказ</w:t>
        <w:tab/>
        <w:tab/>
        <w:tab/>
        <w:tab/>
        <w:tab/>
        <w:t xml:space="preserve">      Ч. Занг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5:36:00Z</dcterms:created>
  <dc:creator>User</dc:creator>
  <dc:description/>
  <cp:keywords/>
  <dc:language>en-US</dc:language>
  <cp:lastModifiedBy>Алина Багаева</cp:lastModifiedBy>
  <cp:lastPrinted>2014-05-07T12:12:00Z</cp:lastPrinted>
  <dcterms:modified xsi:type="dcterms:W3CDTF">2014-05-13T06:20:00Z</dcterms:modified>
  <cp:revision>21</cp:revision>
  <dc:subject/>
  <dc:title>ПРОЕКТ</dc:title>
</cp:coreProperties>
</file>